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883003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542713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